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7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Нижегородская, д.15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Новосибир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010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Новосибир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ковой Марии Алексе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Новосибирск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16.1. Закона Российской Федерации от 19 апреля 1991 года № 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6 статьи 31 Закона Российской Федерации от 19 апреля 1991 года № 1032-1 «О занятости населения в Российской Федерации», в части выплаты пособия по безработице при условии прохождения безработным перерегистрации в установленные органами службы занятости срок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допускать нарушение требований пункта 7 Правил регистрации безработных граждан, утвержденных постановлением Правительства Российской Федерации от 7 сентября 2012 года № 891, в части внесения в регистр получателей государственных услуг в сфере занятости населения - физических лиц сведений о признании граждан безработным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ить соблюдение  требований Федерального закона от 21 декабря 1996 года № 159-ФЗ «О дополнительных гарантиях по социальной поддержке детей-сирот и детей, оставшихся без попечения родителей» в части не превышения 6-месячного срока осуществления социальных выплат в размере уровня средней заработной платы гражданам из числа детей-сирот и детей, оставшихся без попечения родителей, зарегистрированным в органах государственной службы занятости в статусе безработного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yellow"/>
              </w:rPr>
            </w:pPr>
            <w:r>
              <w:rPr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материальной помощ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  <w:highlight w:val="yellow"/>
              </w:rPr>
            </w:pPr>
            <w:r>
              <w:rPr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сибирска»                                                                     М.А. Цветк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9:00Z</dcterms:created>
  <dc:creator>FilimonovaTA</dc:creator>
  <dc:description/>
  <cp:keywords/>
  <dc:language>en-US</dc:language>
  <cp:lastModifiedBy>Сутайкин Андрей Геннадьевич</cp:lastModifiedBy>
  <cp:lastPrinted>2013-04-05T14:47:00Z</cp:lastPrinted>
  <dcterms:modified xsi:type="dcterms:W3CDTF">2013-04-23T08:55:00Z</dcterms:modified>
  <cp:revision>51</cp:revision>
  <dc:subject/>
  <dc:title/>
</cp:coreProperties>
</file>